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eastAsia="ru-RU"/>
        </w:rPr>
        <w:t>Справочные данные о коэффициентах инфля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348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1417"/>
        <w:gridCol w:w="1418"/>
        <w:gridCol w:w="5811"/>
      </w:tblGrid>
      <w:tr>
        <w:trPr/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, на который установлены коэффициенты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эффициенты индексации к нормативам платы, установленные Правительством РФ в:</w:t>
            </w:r>
          </w:p>
        </w:tc>
        <w:tc>
          <w:tcPr>
            <w:tcW w:w="5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3 году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5 году</w:t>
            </w:r>
          </w:p>
        </w:tc>
        <w:tc>
          <w:tcPr>
            <w:tcW w:w="5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6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Ф от 19.11.2014 N 1219</w:t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7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Ф от 19.11.2014 N 1219</w:t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8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Ф от 19.11.2014 N 1219</w:t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9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02.12.2012 N 349-ФЗ</w:t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9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03.12.2012 N 216-ФЗ</w:t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7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30.11.2011 N 371-ФЗ</w:t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8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13.12.2010 N 357-ФЗ</w:t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6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02.12.2009 N 308-ФЗ</w:t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9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2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24.11.2008 N 204-ФЗ</w:t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8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1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24.07.2007 N 198-ФЗ</w:t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7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5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19.12.2006 N 238-ФЗ</w:t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6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8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26.12.2005 N 189-ФЗ</w:t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5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23.12.2004 N 173-ФЗ</w:t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4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23.12.2003 N 186-ФЗ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character" w:styleId="Epm">
    <w:name w:val="epm"/>
    <w:qFormat/>
    <w:rPr/>
  </w:style>
  <w:style w:type="character" w:styleId="U">
    <w:name w:val="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6:35:00Z</dcterms:created>
  <dc:creator>user</dc:creator>
  <dc:description/>
  <cp:keywords/>
  <dc:language>en-US</dc:language>
  <cp:lastModifiedBy>user</cp:lastModifiedBy>
  <dcterms:modified xsi:type="dcterms:W3CDTF">2014-12-18T06:35:00Z</dcterms:modified>
  <cp:revision>2</cp:revision>
  <dc:subject/>
  <dc:title/>
</cp:coreProperties>
</file>